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Home / Office Tikler Version 1.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</w:t>
      </w:r>
      <w:r>
        <w:rPr/>
        <w:t>XX Deccember 1991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</w:t>
      </w:r>
      <w:r>
        <w:rPr/>
        <w:t>By W. Wit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Tikler is a utility to help manage names, addresses,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ike. With a modem, tikler becomes a telephone dia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up to COM4. If you need a nice lookin general 'people 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, then tikler'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kler is a 'search-based' database. I personally HAT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screens of names to choose which record I wan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al. In Tikler, all record-access functions are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arch string'. If my guess is right, you probabl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which number you want to dial, or which recor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. So say you have a record which reads like thi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: John Smith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: 123 El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town, USA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siness/Title: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Number: (123)456-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s: Great G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you have 10,000 records in file and you want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 When Tikler says "Enter Search String: " you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ne of these to have this record brough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n s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picture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SHAREWARE NOTICE: Tikler is shareware, not public domai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eyond a reasonable evaluation period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t. Send your name, address, check for $ 5.00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statement of what you would like to see in the progra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. W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208A Iv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buquerque, NM 87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ikler may be used by Federal Government Agenc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 to the authors rights previously stated. Any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ation wishing to obtain a customized cop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notice may reach the author at DSN 24648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DISCLAIMER: Use at your own risk. By obtaining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able file TIKLER.EXE, you release W. Witt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regarding any ill-effects which TIKLER.EX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K Free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(CGA,EGA,VGA,sVGA)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(or copy) TIKLER.EXE into the directory you wish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. Once there, simply type TIKLER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unning Tikler: After the brief introduction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will be displayed. Each option is discus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Dial a Number: Choosing this op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you for a search string. Enter any combination of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(don't worry about upper or lower case) which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kler to narrow the number of records you want to ac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ccurence of your search string will be display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). Press F2 to dial, Esc to exit to the menu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to advance to the next record containing your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dialed, the program will prompt you for a log file ent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set this configuration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Search Records: This is designed as a 'quick look-up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records at once. After entering your search string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containing that search string will have thei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e/business notes and telephone number displayed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nough room to display all matches of your search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pause and wait for you to press a ke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hange Records:  Choose this option to ed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in your database. Then enter the search 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(s) you want to modify. Tikler will then bring up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and display the first occurence where it found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 Pressing F1 will put you in edit mode with 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wordprocessing editing features to chang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eld. Pressing Esc will abort the operation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main menu. Any other key will advanc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next record where your search string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Add a Record: Choosing this option appends a blank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file and puts you into the full scree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F10 will save your information, pressing Esc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th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Erase a Record: Choose this option when you want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. Then enter a search string to help Tikler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. The first record containing your search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on the screen.  If this isn't the recor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, press RETURN and the next record containing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will be displayed. Press F1 when you see the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delete, Tikler will then ask you to confirm your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lete the record. Once you confirm it, the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and the file rewritten to exclud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Print Report: Choose this option to print your repor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sked if you would like to re-sort the datab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. If you choose 'Y'es, you will be given a small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field you want to print on. Choose your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RETURN. Your database will be re-sort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to confirm your decision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Print Selecteds: This option is essenti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rint Report' selection. The only difference is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for a search string. Enter your search string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rompted for a sort same as above. Each recor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string (once again, case INsensitive)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form as the regula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View: Choose this option to display how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d. This is display only. Press any ke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Report Title: Choose this option to change the tit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Comm Port: Choose this option to select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your modem is connected to. Valid numbers are 1 -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Log File Entries: Choose this option to toggl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a log file of dialed calls. Press either Y or N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Startup for Print: This option gives you the abilit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set of 2 decimal codes to your printer upon star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. Refer to your printer manual for the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 of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Reset For Printer: This option gives you the abilit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set of 2 decimal codes to your printer upon term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prin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Modem Init: This is the modem initialization cod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ified comm port upon commencement of dialing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Printer Ejects: This option gives you the abilit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form feeds are sent to the printer when printing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a guess..... It is upon termination of the program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nfiguration settings (if changed) ar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riting shareware, I find that little or no respons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o the author. I really, really want to hear from yo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suggestions, bitches, gripes etc. The amount of repon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will determine whether or not there will be any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by either writing to the address list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, or by message on most any of Albuquerque's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Tr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